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4</w:t>
        <w:tab/>
        <w:t>2.</w:t>
        <w:tab/>
        <w:t>Form: No New Words or Phrases Used in Amend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4-1</w:t>
        <w:tab/>
        <w:t>No new words or phrases in amend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finitions.</w:t>
      </w:r>
      <w:r>
        <w:rPr/>
        <w:t xml:space="preserve"> Any capitalized words or phrases used and not defined in this Amendment have the meanings ascribed to them in the Original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